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</w:t>
      </w:r>
    </w:p>
    <w:p>
      <w:pPr>
        <w:pStyle w:val="Heading2"/>
        <w:rPr/>
      </w:pPr>
      <w:r>
        <w:rPr>
          <w:szCs w:val="28"/>
        </w:rPr>
        <w:t xml:space="preserve">МИР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апреля  2014 года                                                                      х.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истемы  распред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ходования средств фонда оплаты тр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существления выплат стимулиру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а, видов и контрольных зна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ых показателей эффективности 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учреждений культуры </w:t>
      </w:r>
    </w:p>
    <w:p>
      <w:pPr>
        <w:pStyle w:val="Normal"/>
        <w:rPr/>
      </w:pPr>
      <w:r>
        <w:rPr>
          <w:sz w:val="28"/>
          <w:szCs w:val="28"/>
        </w:rPr>
        <w:t xml:space="preserve">Мирненского сельского поселения, показателей оценки эффек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руководителей учреждени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pacing w:val="-4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соответствии с постановлением Администрации Мирненского сельского поселения от 12.07.2013 № 86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Мирненском сельском поселении», а также в  целях  реализации  Указа  Президента  Российской  Федерации  от 07.05.2012  №597 «О  мероприятиях  по  реализации  государственной  социальной  политики»,Распоряжением  Правительства  Российской  Федерации  от  28.12.2012 №2606-Р, Постановлением Правительства Ростовской области  от  27.02.2013г. №93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  Положение о порядке установления выплат стимулирующего характера за счет средств фонда оплаты труда, утвержденного для осуществления стимулирующих выплат отдельным категориям работников, определенным указом Президента РФ от 07.05.2012 № 597 согласно приложению № 1 к постановлению;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Порядок  назначения выплат стимулирующего характера руководителям муниципальных  бюджетных учреждений культуры Мирненского сельского поселения согласно приложению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3. Утвердить виды целевых показателей эффективности деятельности муниципальных бюджетных учреждений культуры Мирненского сельского поселения согласно приложению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Утвердить контрольные значения целевых показателей эффективности муниципальных бюджетных учреждений культуры Мирненского сельского поселения на 2014 год согласно приложению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Утвердить показатели оценки эффективности деятельности руководителей учреждений культур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ирненского сельского поселения согласно приложению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 Утвердить Положение о комиссии по оценке выполнения целевых показателей эффективности деятельности муниципальных учреждений культуры </w:t>
      </w:r>
      <w:r>
        <w:rPr>
          <w:sz w:val="28"/>
          <w:szCs w:val="28"/>
        </w:rPr>
        <w:t>Мирненского сельского поселения</w:t>
      </w:r>
      <w:r>
        <w:rPr>
          <w:color w:val="000000"/>
          <w:sz w:val="28"/>
          <w:szCs w:val="28"/>
        </w:rPr>
        <w:t xml:space="preserve"> согласно приложению №6</w:t>
      </w:r>
      <w:r>
        <w:rPr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Руководителям муниципальных бюджетных учреждений культуры </w:t>
      </w:r>
      <w:r>
        <w:rPr>
          <w:sz w:val="28"/>
          <w:szCs w:val="28"/>
        </w:rPr>
        <w:t>Мирненского сель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Руководствоваться в деятельности учреждения настоящим постановление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 Утвердить показатели оценки эффективности деятельности работник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</w:t>
        <w:tab/>
        <w:t>Внести изменения в положения об оплате труда работников в соответствии с настоящим постановление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</w:t>
        <w:tab/>
        <w:t xml:space="preserve"> Заключить эффективные контракты (дополнительные соглашения к действующим трудовым договорам) с соответствующими работниками учрежд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ействие настоящего постановления распространяется на правоотношения, возникшие с 01.01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sz w:val="28"/>
        </w:rPr>
        <w:t>Контроль за выполнением данного постановления оставляю за соб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533" w:leader="none"/>
        </w:tabs>
        <w:spacing w:lineRule="atLeast" w:line="200"/>
        <w:ind w:hanging="0"/>
        <w:rPr>
          <w:rFonts w:cs="Tahoma"/>
          <w:kern w:val="2"/>
          <w:szCs w:val="28"/>
        </w:rPr>
      </w:pPr>
      <w:r>
        <w:rPr>
          <w:rFonts w:cs="Tahoma"/>
          <w:kern w:val="2"/>
          <w:szCs w:val="28"/>
        </w:rPr>
        <w:t>Глава Мирненского сельского поселения                                 Л.С.Сулиманова</w:t>
      </w:r>
    </w:p>
    <w:p>
      <w:pPr>
        <w:pStyle w:val="TextBodyIndent"/>
        <w:tabs>
          <w:tab w:val="clear" w:pos="708"/>
          <w:tab w:val="left" w:pos="3533" w:leader="none"/>
        </w:tabs>
        <w:spacing w:lineRule="atLeast" w:line="200"/>
        <w:ind w:hanging="0"/>
        <w:rPr>
          <w:rFonts w:cs="Tahoma"/>
        </w:rPr>
      </w:pPr>
      <w:r>
        <w:rPr>
          <w:rFonts w:cs="Times New Roman"/>
          <w:kern w:val="2"/>
          <w:szCs w:val="28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Style18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Мирненского сельского поселени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4 апреля 2014г. № 52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становления выплат стимулирующего характер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фонда оплаты труда, утвержденного для осуществления стимулирующих выплат отдельным категориям работников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ным указом Президента РФ от 07.05.2012 № 597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84" w:firstLine="624"/>
        <w:jc w:val="both"/>
        <w:rPr/>
      </w:pPr>
      <w:r>
        <w:rPr>
          <w:sz w:val="28"/>
          <w:szCs w:val="28"/>
        </w:rPr>
        <w:t xml:space="preserve">Положение о порядке установления выплат стимулирующего характера за счет средств фонда оплаты труда, утвержденного для осуществления стимулирующих выплат отдельным категориям работников, определенным указом Президента РФ от 07.05.2012 № 597 (далее – Положение), разработано  в целях исполн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Дубовского  района от 11.04.2013 г. № 40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Мирненском сельском поселении».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ind w:left="84" w:firstLine="567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8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астоящее Положение разработано в целях усиления материальной заинтересованности работников учреждения в повышении качества оказания муниципальных услуг.</w:t>
      </w:r>
    </w:p>
    <w:p>
      <w:pPr>
        <w:pStyle w:val="ConsPlusNormal"/>
        <w:widowControl w:val="false"/>
        <w:numPr>
          <w:ilvl w:val="1"/>
          <w:numId w:val="8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рядок установления размера и условий выплаты стимулирующих выплат работникам учреждения за счет средств фонда оплаты труда, утвержденного учреждению на 2014 год для осуществления выплат отдельным категориям работников, определенным указом Президента РФ от 07.05.2012 № 597 (далее - стимулирующая часть ФОТ). </w:t>
      </w:r>
    </w:p>
    <w:p>
      <w:pPr>
        <w:pStyle w:val="ConsPlusNormal"/>
        <w:widowControl w:val="false"/>
        <w:numPr>
          <w:ilvl w:val="1"/>
          <w:numId w:val="8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действует в течение 1 финансового года – с 01 января 2014 года по 31 декабря 2014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становления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лат стимулирующего характера работникам учрежд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За счет стимулирующей части ФОТ работникам учреждения в 2014 году устанавливаются следующие виды выплат стимулирующего характера:</w:t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дбавка за интенсивность и высокие результаты работы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дбавка за интенсивность и высокие результаты работы устанавливается работникам учреждения на основании утвержденных критериев оценки результативности и качества работы каждого работника по бальной системе оценки критерие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ценки результативности и качества работы работников учреждения размещаются на стенде учреждения в общедоступном мест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дбавка за интенсивность и высокие результаты работы устанавливается работнику учреждения 1 раз в полугодие не позднее 28-го числа последнего месяца отчетного периода по результатам оценки критериев результативности и качества работы работник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дбавка за интенсивность и высокие результаты работы (далее – надбавка) выплачивается работнику ежемесячно  в течение полугодия, следующего за отчетным,  одновременно с выплатой заработной платы за истекший месяц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змер суммы надбавки по каждому работнику осуществляется по бальной системе с учетом выполнения каждым работником показателей результативности и качества работы по утвержденным критериям оценк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аллов, набранных работником учреждения по итогам работы за отчетный период, умножается на денежный вес (в рублях) одного балл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й вес 1 балла определяется по следующей формуле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ФОТст 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бщ, где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денежный вес) 1 балла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ст – стимулирующая часть ФОТ в месяц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общ – общее количество баллов по учреждению (набранное всеми работниками учреждения)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учрежд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амостоятельно осуществляет самооценку своей деятельности за полугодие, заполняя не позднее 20-го числа последнего месяца отчетного периода, «Оценочный лист работника» согласно приложению № 2 к настоящему Полож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заполненный собственноручно и заверенный подписью Оценочный лист работника секретарю Комиссии по оценке результативности и качества работы работников учреждения (далее – Комисси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обжаловать оценку результатов своей работы Комиссией и подать письменное заявление о несогласии в администрацию, вышестоящие органы и иные контролирующие органы в пределах компетен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ценку результативности и качества работы работников учреждения для установления надбавки за интенсивность и высокие результаты работы осуществляет Комиссия, действующая на основании Положения о комиссии, утвержденного приложением № 1 к настоящему Положению.</w:t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выплат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его характера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оценке результативности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чества работы работников учреждения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9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 по оценке результативности и качества работы работников учреждения (далее – Комиссия) является органом по проведению оценки результативности деятельности работников учреждения, для установления размера надбавки за интенсивность и высокие результаты работы по критериям оценки результативности и качества работы</w:t>
      </w:r>
    </w:p>
    <w:p>
      <w:pPr>
        <w:pStyle w:val="Style17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воей деятельности руководствуется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 КОМИССИИ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1.  Комиссия в формируется в Администрации Мирненского сельского поселения в количестве 5 человек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.2. Основной задачей Комиссии является оценка эффективности деятельности Учреждений и их руководителей на основе выполнения целевых показателей эффективности деятельности Учрежд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2.3.Комиссия осуществляет свою деятельность на постоянной основ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4. Результаты голосования отражаются в протоколе заседания общего собрания работников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Для выполнения возложенных задач Комиссия осуществляет следующие функц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709"/>
        <w:rPr/>
      </w:pPr>
      <w:r>
        <w:rPr>
          <w:sz w:val="28"/>
          <w:szCs w:val="28"/>
        </w:rPr>
        <w:t>- рассматривает представленные Учреждениями отчеты о выполнении целевых показателей, характеризующие результативность деятельности Учреждения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709"/>
        <w:rPr/>
      </w:pPr>
      <w:r>
        <w:rPr>
          <w:sz w:val="28"/>
          <w:szCs w:val="28"/>
        </w:rPr>
        <w:t>- может привлекать к участию в заседаниях Комиссии руководителей Учреждений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709"/>
        <w:rPr/>
      </w:pPr>
      <w:r>
        <w:rPr>
          <w:sz w:val="28"/>
          <w:szCs w:val="28"/>
        </w:rPr>
        <w:t>- принимает решение о размере премии, снижении премии в отношении каждого руководителя Учреждения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6. Комиссия по вопросам, входящим в ее компетенцию, имеет право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рашивать у руководителей Учреждений необходимую для ее деятельности информацию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авливать для руководителей Учреждений сроки предоставления информации;</w:t>
      </w:r>
    </w:p>
    <w:p>
      <w:pPr>
        <w:pStyle w:val="TextBodyIndent"/>
        <w:tabs>
          <w:tab w:val="clear" w:pos="708"/>
          <w:tab w:val="left" w:pos="-4860" w:leader="none"/>
          <w:tab w:val="left" w:pos="10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7. Комиссия формируется сроком на 1 г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ind w:left="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ОЦЕНКИ</w:t>
      </w:r>
    </w:p>
    <w:p>
      <w:pPr>
        <w:pStyle w:val="Style17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РАБОТНИКОВ УЧРЕЖДЕНИЯ</w:t>
      </w:r>
    </w:p>
    <w:p>
      <w:pPr>
        <w:pStyle w:val="Style17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9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20-го числа последнего месяца отчетного периода принимает от работников учреждения, заполненные и заверенные подписью Оценочные листы работника.</w:t>
      </w:r>
    </w:p>
    <w:p>
      <w:pPr>
        <w:pStyle w:val="Style17"/>
        <w:numPr>
          <w:ilvl w:val="1"/>
          <w:numId w:val="9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: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1 дня после приема  Оценочных листов работников изучает самоанализ результативности и качества трудовой деятельности работников – не позднее 23-го числа последнего месяца отчетного период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Сводный оценочный лист (приложение №3) по учреждению за отчетный период – не позднее 24-го числа последнего месяца отчетного период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протокол оценки результативности и качества работы работников учреждения, который подписывается всеми членами Комиссии – не позднее 25-го числа последнего месяца отчетного период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екретарь комиссии по окончании работы Комиссии и подписания протокола оценки результатов (приложение №4), в течение одного рабочего дня (не позднее 26-го числа последнего месяца отчетного квартала), размещает Сводный оценочный лист по учреждению на информационном стенде, и (или) другом общедоступном для работников учреждения месте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ботники учреждения вправе ознакомиться с данными Сводного оценочного листа по учреждению, утвержденного протоколом оценки результатов своей деятельности, и в случае несогласия, в течение одного последующего рабочего дня (не позднее 27-го числа последнего месяца отчетного периода) могут подать письменные заявления об этом в Комиссию, администрацию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Комиссия (совместно с администрацией учреждения) в течение одного последующего рабочего дня (не позднее 28-го числа последнего месяца отчетного периода):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письменные заявления работников о несогласии с оценкой результатов их деятельности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ит мотивированное и обоснованное решение об изменении оценки результатов деятельности работника, или об оставлении оценки результатов деятельности работника без изменения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ротокол заседания Комисси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екретарь Комиссии в течение одного последующего рабочего дня (не позднее 29-го числа последнего месяца отчетного периода), оформляет итоговый протокол оценки результативности и качества работы работников учреждения и передает его директору  учреждения для издания приказа (приложение №5)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 Директор учреждения, по согласованию с учредителем и (или) органом, осуществляющим функции и полномочия учредителя, не позднее 29-го числа последнего месяца отчетного периода издает приказ о выплате надбавки за интенсивность и высокие результаты работы работникам учреждения за отчетный период (полугодие)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АЦИЯ ДЕЯТЕЛЬНОСТИ КОМИССИИ</w:t>
      </w:r>
    </w:p>
    <w:p>
      <w:pPr>
        <w:pStyle w:val="Style17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9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гистрации всех Оценочных листов, поступающих от работников учреждения секретарь Комиссии ведет Журнал регистрации Оценочных листов работников, прошнурованный, пронумерованный и скрепленный печатью в установленном порядке.</w:t>
      </w:r>
    </w:p>
    <w:p>
      <w:pPr>
        <w:pStyle w:val="Style17"/>
        <w:numPr>
          <w:ilvl w:val="1"/>
          <w:numId w:val="9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находится на ответственном хранении у Председателя Комиссии.</w:t>
      </w:r>
    </w:p>
    <w:p>
      <w:pPr>
        <w:pStyle w:val="Style17"/>
        <w:numPr>
          <w:ilvl w:val="1"/>
          <w:numId w:val="9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состава Комиссии Журнал и все прилагающиеся документы передаются новому составу Комиссии по акту приема-передачи документов.</w:t>
      </w:r>
    </w:p>
    <w:p>
      <w:pPr>
        <w:pStyle w:val="Style17"/>
        <w:numPr>
          <w:ilvl w:val="1"/>
          <w:numId w:val="9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Журнала регистрации вносится в перечень номенклатуры дел учреждения.</w:t>
      </w:r>
    </w:p>
    <w:p>
      <w:pPr>
        <w:pStyle w:val="Style17"/>
        <w:numPr>
          <w:ilvl w:val="1"/>
          <w:numId w:val="9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ый оценочный лист по учреждению и Протокол оценки результативности и качества  работы работников учреждения составляется в двух экземплярах: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-й экземпляр находится на ответственном хранении у председателя Комиссии;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-й экземпляр передается директору учреждения для оформления приказа и хранится в книге приказов учреждения по личному составу.</w:t>
      </w:r>
    </w:p>
    <w:p>
      <w:pPr>
        <w:pStyle w:val="Style17"/>
        <w:numPr>
          <w:ilvl w:val="1"/>
          <w:numId w:val="9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документы, касающиеся деятельности Комиссии, хранятся в делах в течение пяти лет.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выплат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е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работники учреждений культур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 РАБО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лное наименование учреждения)</w:t>
      </w:r>
    </w:p>
    <w:tbl>
      <w:tblPr>
        <w:tblW w:w="107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8"/>
        <w:gridCol w:w="2338"/>
        <w:gridCol w:w="2060"/>
        <w:gridCol w:w="2338"/>
        <w:gridCol w:w="1489"/>
        <w:gridCol w:w="1201"/>
        <w:gridCol w:w="708"/>
      </w:tblGrid>
      <w:tr>
        <w:trPr/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четный пери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 составления/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ая подпись работник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ник: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милия, имя, отчество работник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уктурное подразделение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нимаемая должность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число/ прописью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итерии оценки результативности и качества работы работни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и оценки критериев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баллов по показател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заполняется работником)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7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стоящий оценочный лист составлен в одном экземпляр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« ____ » ______________201__ года</w:t>
        <w:tab/>
        <w:t xml:space="preserve">__________________ / </w:t>
        <w:tab/>
        <w:t>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       (подпись)</w:t>
        <w:tab/>
        <w:tab/>
        <w:tab/>
        <w:t>ФИО работника</w:t>
      </w:r>
    </w:p>
    <w:p>
      <w:pPr>
        <w:pStyle w:val="Normal"/>
        <w:rPr>
          <w:szCs w:val="28"/>
        </w:rPr>
      </w:pPr>
      <w:r>
        <w:rPr>
          <w:szCs w:val="28"/>
        </w:rPr>
        <w:t>ПРИНЯТО:</w:t>
      </w:r>
    </w:p>
    <w:p>
      <w:pPr>
        <w:pStyle w:val="Normal"/>
        <w:rPr>
          <w:szCs w:val="28"/>
        </w:rPr>
      </w:pPr>
      <w:r>
        <w:rPr>
          <w:szCs w:val="28"/>
        </w:rPr>
        <w:t>Секретарь Комиссии по оценке результативности и качества работы работников учрежден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« ____ » ______________201__ года</w:t>
        <w:tab/>
        <w:t xml:space="preserve">__________________ / </w:t>
        <w:tab/>
        <w:t>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       (подпись)</w:t>
        <w:tab/>
        <w:tab/>
        <w:tab/>
        <w:tab/>
        <w:t xml:space="preserve">ФИО </w:t>
      </w:r>
    </w:p>
    <w:p>
      <w:pPr>
        <w:pStyle w:val="Normal"/>
        <w:rPr>
          <w:szCs w:val="28"/>
        </w:rPr>
      </w:pPr>
      <w:r>
        <w:rPr>
          <w:szCs w:val="28"/>
        </w:rPr>
        <w:t>Зарегистрировано в Журнале регистрации: № ________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выплат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его характера</w:t>
      </w:r>
    </w:p>
    <w:p>
      <w:pPr>
        <w:pStyle w:val="Style17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:</w:t>
      </w:r>
    </w:p>
    <w:p>
      <w:pPr>
        <w:pStyle w:val="Style17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Комиссии</w:t>
      </w:r>
    </w:p>
    <w:p>
      <w:pPr>
        <w:pStyle w:val="Style17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результативности и качества</w:t>
      </w:r>
    </w:p>
    <w:p>
      <w:pPr>
        <w:pStyle w:val="Style17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работников учреждения</w:t>
      </w:r>
    </w:p>
    <w:p>
      <w:pPr>
        <w:pStyle w:val="Style17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т _________ № ___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ЦЕНОЧНЫЙ ЛИСТ УЧРЕЖДЕНИЯ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учрежд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четный пери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 составл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ценке результативности и качества работы работников учреждения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сс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Комисс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баллов по учреждению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число/ прописью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43"/>
        <w:gridCol w:w="1685"/>
        <w:gridCol w:w="1706"/>
        <w:gridCol w:w="1611"/>
        <w:gridCol w:w="1684"/>
        <w:gridCol w:w="1446"/>
      </w:tblGrid>
      <w:tr>
        <w:trPr>
          <w:tblHeader w:val="true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аботник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очного листа в Журнале регистраци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бранных баллов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аботника</w:t>
            </w:r>
          </w:p>
        </w:tc>
      </w:tr>
      <w:tr>
        <w:trPr>
          <w:tblHeader w:val="true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очный лист работн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Комиссией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Сводный оценочный лист работников учреждения составлен в двух экземплярах.</w:t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и членов Комисс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ценке результативности и качества работы работников учреждения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</w:tbl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выплат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его характера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___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результативности и качества работы работников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х. Мирный</w:t>
        <w:tab/>
        <w:tab/>
        <w:tab/>
        <w:tab/>
        <w:t xml:space="preserve">  </w:t>
        <w:tab/>
        <w:t xml:space="preserve">        « ___ » ____________ 201__ года</w:t>
      </w:r>
    </w:p>
    <w:tbl>
      <w:tblPr>
        <w:tblW w:w="100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ми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ценке результативности и качества работы работников учреждения в составе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сс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Комисс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Комиссии, рассмотрев Оценочные листы работников учреждения за _________ (период), предоставленные в Комиссию, осуществила работу по оценке результативности и качества работы работников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Комиссии составлен Сводный оценочный лист учреждения за _____ (период) для установления размера надбавки за интенсивность и высокие результаты работы работникам учреждения на период 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голосования членов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 Сводный оценочный лист учреждения № ___ , который является обязательным приложением к настоящему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экземпляр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и членов Комисс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ценке результативности и качества работы работников учреждения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</w:tbl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выплат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его характера</w:t>
      </w:r>
    </w:p>
    <w:p>
      <w:pPr>
        <w:pStyle w:val="Normal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0"/>
        <w:gridCol w:w="30"/>
        <w:gridCol w:w="1700"/>
        <w:gridCol w:w="1286"/>
      </w:tblGrid>
      <w:tr>
        <w:trPr>
          <w:cantSplit w:val="true"/>
        </w:trPr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ОКУ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027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ind w:left="-171" w:right="2408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1842"/>
        <w:gridCol w:w="1853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аспоряжение)</w:t>
        <w:br/>
        <w:t>о выплатах стимулирующего характера</w:t>
      </w:r>
    </w:p>
    <w:p>
      <w:pPr>
        <w:pStyle w:val="Normal"/>
        <w:jc w:val="center"/>
        <w:rPr>
          <w:spacing w:val="3"/>
          <w:sz w:val="28"/>
          <w:szCs w:val="28"/>
          <w:u w:val="single"/>
        </w:rPr>
      </w:pPr>
      <w:r>
        <w:rPr>
          <w:spacing w:val="3"/>
          <w:sz w:val="28"/>
          <w:szCs w:val="28"/>
          <w:u w:val="single"/>
        </w:rPr>
        <w:t>за результативность и качество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отив поощрения)</w:t>
      </w:r>
    </w:p>
    <w:p>
      <w:pPr>
        <w:pStyle w:val="Normal"/>
        <w:pBdr>
          <w:bottom w:val="single" w:sz="4" w:space="1" w:color="000000"/>
        </w:pBdr>
        <w:spacing w:before="180" w:after="0"/>
        <w:jc w:val="center"/>
        <w:rPr>
          <w:sz w:val="28"/>
          <w:szCs w:val="28"/>
        </w:rPr>
      </w:pPr>
      <w:r>
        <w:rPr>
          <w:sz w:val="28"/>
          <w:szCs w:val="28"/>
        </w:rPr>
        <w:t>надбавка за интенсивность и высокие результаты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ид поощрения (благодарность, ценный подарок, премия и др. – указа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72"/>
        <w:gridCol w:w="1276"/>
        <w:gridCol w:w="1984"/>
        <w:gridCol w:w="992"/>
        <w:gridCol w:w="1134"/>
        <w:gridCol w:w="1134"/>
        <w:gridCol w:w="1408"/>
      </w:tblGrid>
      <w:tr>
        <w:trPr>
          <w:tblHeader w:val="true"/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(специа-льность, профес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-ный вес одного балл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  <w:br/>
              <w:t>руб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.5 х гр.6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казом (распоряже</w:t>
              <w:softHyphen/>
              <w:t>нием) работник ознакомлен.</w:t>
              <w:br/>
              <w:t>Личная подпись работника.</w:t>
            </w:r>
          </w:p>
        </w:tc>
      </w:tr>
      <w:tr>
        <w:trPr>
          <w:tblHeader w:val="true"/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4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4"/>
      </w:tblGrid>
      <w:tr>
        <w:trPr>
          <w:trHeight w:val="349" w:hRule="atLeast"/>
        </w:trPr>
        <w:tc>
          <w:tcPr>
            <w:tcW w:w="10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снование:</w:t>
            </w:r>
            <w:r>
              <w:rPr>
                <w:sz w:val="28"/>
                <w:szCs w:val="28"/>
              </w:rPr>
              <w:t xml:space="preserve"> Положение о порядке установления выплат стимулирующего характера за счет средств фонда оплаты труда, утвержденного для осуществления стимулирующих выплат отдельным категориям работников, определенным указом Президента РФ от 07.05.2012 № 597 (утверждено приказом учреждения от _______ № ___). </w:t>
            </w:r>
          </w:p>
        </w:tc>
      </w:tr>
      <w:tr>
        <w:trPr>
          <w:trHeight w:val="320" w:hRule="atLeast"/>
        </w:trPr>
        <w:tc>
          <w:tcPr>
            <w:tcW w:w="10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токол от ___.___. 2013 года №____ </w:t>
            </w:r>
            <w:r>
              <w:rPr>
                <w:sz w:val="28"/>
                <w:szCs w:val="28"/>
              </w:rPr>
              <w:t xml:space="preserve">заседания Комиссии по оценке результативности и качества работы работников учреждения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(наименование учреждения)                                         подпись  расшифровка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Style18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Мирне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4 апреля 2014г. №52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ЗНАЧЕНИЯ ВЫПЛАТЫ СТИМУЛИРУЮЩЕГО ХАРАКТЕРА РУКОВОДИТЕЛЯМ МУНИЦИПАЛЬНЫХ БЮДЖЕТНЫХ УЧРЕЖДЕНИЙ КУЛЬТУРЫ МИРНЕ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  <w:tab/>
        <w:t>Установить следующий вид выплат стимулирующего характера для оценки эффективности деятельности руководителя муниципального бюджетного учреждения культуры Мирненского сельского поселения: «Надбавка за интенсивность и высокие результаты работ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</w:t>
        <w:tab/>
        <w:t xml:space="preserve">Целью назначения данной выплаты стимулирующего характера (далее Выплата) руководителю муниципального бюджетного учреждения культуры Мирненского сельского поселения(далее – Учреждение) является усиление материальной заинтересованности руководителя в повышении эффективности  деятельности Учреждения, качестве оказываемых услуг, реализации задач и функций, возложенных на Учреждени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  <w:tab/>
        <w:t>Выплата устанавливается для соотношения средней заработной платы всех работников муниципального бюджетного учреждения, получаемой за осуществление возложенных на них должностных обязанностей, и средней заработной платы по Ростовской области с учетом достижения критериев.</w:t>
      </w:r>
    </w:p>
    <w:p>
      <w:pPr>
        <w:pStyle w:val="Style16"/>
        <w:widowControl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Style w:val="FontStyle13"/>
          <w:rFonts w:cs="Times New Roman"/>
          <w:b/>
          <w:sz w:val="28"/>
          <w:szCs w:val="28"/>
        </w:rPr>
        <w:t>Условия назначения Выплаты руководителю Учреждения</w:t>
      </w:r>
    </w:p>
    <w:p>
      <w:pPr>
        <w:pStyle w:val="Normal"/>
        <w:ind w:left="1080" w:hanging="0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1</w:t>
        <w:tab/>
        <w:t>Выплата Руководителю производится по итогам работы Учреждения за полугодие, пропорционально, равными долями  каждый месяц следующим за отчетным периодом.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3</w:t>
        <w:tab/>
        <w:t>Назначение выплаты руководителю Учреждения производится по результатам оценки итогов работы Учреждения в целом за соответствующий отчетный период с учетом выполнения целевых показателей эффективности деятельности Учреждения, личного вклада руководителя в осуществление основных целей и задач, определенных уставом Учреждения, а также выполнения обязанностей, предусмотренных трудовым договором.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4</w:t>
        <w:tab/>
        <w:t>Руководитель Учреждения обязан не позднее 3 рабочих дней месяца, следующего за отчетным периодом, представлять отчет установленной формы (см. п.3.3 настоящего Порядка) о выполнении целевых показателей эффективности деятельности Учреждения в Администрацию Мирненского сельского поселения.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5</w:t>
        <w:tab/>
        <w:t>Оценку достигнутого результата выполнения целевых показателей и определение размера Выплаты руководителю Учреждения по итогам работы за отчетный период осуществляет Комиссия по оценке выполнения целевых показателей эффективности деятельности муниципальных бюджетных учреждений культуры Мирненского сельского поселения (далее – Комиссия) с составлением соответствующего заключения.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6</w:t>
        <w:tab/>
        <w:t>Выплата руководителю Учреждения за соответствующий период производится на основании распоряжения Администрации Мирненского сельского поселения в соответствии с заключением, указанным в пункте 2.5</w:t>
      </w:r>
      <w:r>
        <w:rPr>
          <w:rStyle w:val="FontStyle13"/>
          <w:rFonts w:cs="Times New Roman" w:ascii="Times New Roman" w:hAnsi="Times New Roman"/>
          <w:color w:val="003366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7</w:t>
        <w:tab/>
        <w:t xml:space="preserve">При увольнении руководителя Учреждения по собственному желанию до истечения отчетного периода, за который осуществляется назначение Выплаты, или назначении на должность в соответствующем отчетном периоде, Выплата начисляется за фактически отработанное время. 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.8</w:t>
        <w:tab/>
        <w:t>Выплата руководителю Учреждения не начисляется в следующих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случаях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ложения дисциплинарного взыскания в виде выговора на руководителя Учреждения за неисполнение или ненадлежащее исполнение по его вине возложенных на него функций и полномочий в отчетном периоде. В случае наложения дисциплинарного взыскания в виде замечания Главы Мирненского сельского поселения имеет право частично снизить размер Выплаты руководителю Учрежд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овершения прогула, появления руководителя Учреждения на работе в состоянии алкогольного, наркотического или иного токсического опьянения, оформленных в установленном порядке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несения Руководителем своей деятельностью или бездеятельностью прямого материального ущерба Учрежд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личия замечаний по срокам и качеству представления отчетов в Администрацию Мирненского сельского поселения и других информационных материалов (в том числе по оперативным запросам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я зафиксированных тяжелых несчастных случаев, травматизма в Учрежден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я обоснованных жалоб на Руководителя со стороны потребителей услу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я фактов нецелевого расходования бюджетных средст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рушения правил ведения бюджетного учета или нарушения бюджетного законодательства, выявленного в результате проверок финансово-хозяйственной деятельнос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личия фактов нарушения требований нормативных правовых актов по результатам проверок органами государственной власти, органами государственного надзора и контроля;</w:t>
      </w:r>
    </w:p>
    <w:p>
      <w:pPr>
        <w:pStyle w:val="Style16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- наличия фактов недостачи, хищений денежных средств и материальных ценностей руководителем Учреждения, выявленных в отчетном финансовом году;</w:t>
      </w:r>
    </w:p>
    <w:p>
      <w:pPr>
        <w:pStyle w:val="Style16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- нарушения трудового законодательства.</w:t>
      </w:r>
    </w:p>
    <w:p>
      <w:pPr>
        <w:pStyle w:val="Style16"/>
        <w:widowControl/>
        <w:spacing w:lineRule="auto" w:line="240"/>
        <w:ind w:firstLine="567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numPr>
          <w:ilvl w:val="0"/>
          <w:numId w:val="5"/>
        </w:numPr>
        <w:spacing w:lineRule="auto" w:line="240"/>
        <w:rPr/>
      </w:pPr>
      <w:r>
        <w:rPr>
          <w:rStyle w:val="FontStyle13"/>
          <w:rFonts w:cs="Times New Roman" w:ascii="Times New Roman" w:hAnsi="Times New Roman"/>
          <w:b/>
          <w:sz w:val="28"/>
          <w:szCs w:val="28"/>
        </w:rPr>
        <w:t>Оценка выполнения целевых показателей Учреждения, размеры и порядок назначения Выплаты Руководителю Учреждения</w:t>
      </w:r>
    </w:p>
    <w:p>
      <w:pPr>
        <w:pStyle w:val="Style71"/>
        <w:widowControl/>
        <w:spacing w:lineRule="auto" w:line="240"/>
        <w:ind w:left="1080" w:hanging="0"/>
        <w:jc w:val="left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3.1.</w:t>
        <w:tab/>
        <w:t xml:space="preserve">Выполнение Учреждением всех целевых показателей эффективности деятельности Учреждения, установленных на год, оценивается в максимальное количество баллов (указывается в Приложении) и является основанием для установления Выплаты в максимальном размере. 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8"/>
          <w:szCs w:val="28"/>
        </w:rPr>
        <w:t>3.2.</w:t>
        <w:tab/>
        <w:t>Назначение Выплаты Руководителю Учреждения за отчетный период осуществляется Комиссией на основе оценки отчетной формы</w:t>
      </w:r>
      <w:r>
        <w:rPr>
          <w:rStyle w:val="FontStyle13"/>
          <w:rFonts w:cs="Times New Roman"/>
          <w:color w:val="000000"/>
          <w:sz w:val="28"/>
          <w:szCs w:val="28"/>
        </w:rPr>
        <w:t xml:space="preserve"> Руководителя Учреждения об исполнении целевых </w:t>
      </w:r>
      <w:r>
        <w:rPr>
          <w:rStyle w:val="FontStyle13"/>
          <w:rFonts w:cs="Times New Roman"/>
          <w:sz w:val="28"/>
          <w:szCs w:val="28"/>
        </w:rPr>
        <w:t>показателей эффективности деятельности Учреждения, которая определяет степень выполнения целевых показателей за отчетный период. Степень выполнения целевых показателей оценивается определенной суммой баллов. Отчет предоставляется на бумажном носителе в двух экземплярах (один экземпляр остается в Администрации, второй экземпляр возвращается Учреждению).</w:t>
      </w:r>
    </w:p>
    <w:p>
      <w:pPr>
        <w:pStyle w:val="Style16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При сумме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баллов,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соответствующей выполнению всех целевых показателей эффективности деятельности Учреждения, размер Выплаты руководителю Учреждения за отчетный период равен 100 процентам от размера, установленного для данного периода. </w:t>
      </w:r>
    </w:p>
    <w:p>
      <w:pPr>
        <w:pStyle w:val="Style16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ри начислении Комиссией более низкой суммы баллов Выплата руководителю Учреждения соответственно снижается.</w:t>
      </w:r>
    </w:p>
    <w:p>
      <w:pPr>
        <w:pStyle w:val="Style16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3.3. Форма отчета Руководителя Учреждения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964" w:right="851" w:gutter="0" w:header="0" w:top="56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ЗА ПЕРИОД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ыполнении показателей оценки эффективности деятельности руководителя 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268"/>
        <w:gridCol w:w="5245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 эффективности деятельности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, начисленные за достижение показателя  эффективности деятельности руководителя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невыполнения показателя  эффективности деятельности руководителя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3"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сновной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и своевременное выполнение целевых показателей эффективности работы учреждения в полном объеме (заполняется по итогам полугодия, год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финансово-экономиче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субсидий, выделенных на исполнение муниципального задания (заполняется по итогам год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лана финансово-хозяйствен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исполнительной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рокам и качеству предоставления установленн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по деятельности муниципального бюджетного учреждения, направленные на работу с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__________________</w:t>
        <w:tab/>
        <w:t xml:space="preserve">  __________</w:t>
        <w:tab/>
        <w:tab/>
        <w:t>_____________________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наименование учреждения)             (подпись)                                                                (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  <w:r>
        <w:rPr/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8"/>
        <w:spacing w:before="0" w:after="0"/>
        <w:contextualSpacing/>
        <w:jc w:val="right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ирненского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апреля  2014г.   №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ДЫ ЦЕЛЕВЫХ ПОКАЗАТЕЛЕ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ЭФФЕКТИВНОСТИ ДЕЯТЕЛЬНОСТИ МУНИЦИПАЛЬНЫХ БЮДЖЕТНЫХ УЧРЕЖДЕНИЙ КУЛЬТУРЫ МИРНЕН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68"/>
        <w:rPr/>
      </w:pPr>
      <w:r>
        <w:rPr>
          <w:sz w:val="28"/>
          <w:szCs w:val="28"/>
        </w:rPr>
        <w:t>Для муниципальных бюджетных учреждений культуры Мирненского сельского поселения утверждаются следующие виды целевых показателей эффективности деятельности*.</w:t>
      </w:r>
    </w:p>
    <w:p>
      <w:pPr>
        <w:pStyle w:val="Normal"/>
        <w:ind w:firstLine="10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  <w:szCs w:val="28"/>
        </w:rPr>
        <w:t>Для учреждений клубного типа:</w:t>
      </w:r>
    </w:p>
    <w:p>
      <w:pPr>
        <w:pStyle w:val="Normal"/>
        <w:numPr>
          <w:ilvl w:val="1"/>
          <w:numId w:val="6"/>
        </w:numPr>
        <w:rPr>
          <w:b/>
          <w:b/>
          <w:sz w:val="28"/>
        </w:rPr>
      </w:pPr>
      <w:r>
        <w:rPr>
          <w:sz w:val="28"/>
          <w:szCs w:val="28"/>
        </w:rPr>
        <w:t>Число культурно-досуговых мероприятий, проведенных  учреждением</w:t>
      </w:r>
      <w:r>
        <w:rPr>
          <w:sz w:val="28"/>
        </w:rPr>
        <w:t>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2.    Количество клубных формирова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3.    Количество участников клубных формирований 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1.4.</w:t>
      </w:r>
      <w:r>
        <w:rPr>
          <w:sz w:val="28"/>
          <w:szCs w:val="28"/>
        </w:rPr>
        <w:t xml:space="preserve">   Количество участников культурно-досуговых мероприятий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>Для учреждений библиотечного типа:</w:t>
      </w:r>
    </w:p>
    <w:p>
      <w:pPr>
        <w:pStyle w:val="Normal"/>
        <w:numPr>
          <w:ilvl w:val="1"/>
          <w:numId w:val="6"/>
        </w:numPr>
        <w:rPr>
          <w:b/>
          <w:b/>
          <w:sz w:val="28"/>
        </w:rPr>
      </w:pPr>
      <w:r>
        <w:rPr>
          <w:sz w:val="28"/>
          <w:szCs w:val="28"/>
        </w:rPr>
        <w:t>Количество выданных документов</w:t>
      </w:r>
      <w:r>
        <w:rPr>
          <w:sz w:val="28"/>
        </w:rPr>
        <w:t>;</w:t>
      </w:r>
    </w:p>
    <w:p>
      <w:pPr>
        <w:pStyle w:val="Normal"/>
        <w:numPr>
          <w:ilvl w:val="1"/>
          <w:numId w:val="6"/>
        </w:numPr>
        <w:rPr>
          <w:b/>
          <w:b/>
          <w:sz w:val="28"/>
        </w:rPr>
      </w:pPr>
      <w:r>
        <w:rPr>
          <w:sz w:val="28"/>
          <w:szCs w:val="28"/>
        </w:rPr>
        <w:t>Количество пользователей библиотек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100" w:leader="none"/>
        </w:tabs>
        <w:ind w:left="1068" w:hanging="0"/>
        <w:rPr>
          <w:bCs/>
          <w:sz w:val="28"/>
        </w:rPr>
      </w:pPr>
      <w:r>
        <w:rPr>
          <w:b/>
          <w:sz w:val="28"/>
        </w:rPr>
        <w:t xml:space="preserve">  </w:t>
      </w:r>
      <w:r>
        <w:rPr>
          <w:bCs/>
          <w:sz w:val="28"/>
        </w:rPr>
        <w:t xml:space="preserve">2.3.     </w:t>
      </w:r>
      <w:r>
        <w:rPr>
          <w:sz w:val="28"/>
          <w:szCs w:val="28"/>
        </w:rPr>
        <w:t>Количество выданных справок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4.    Количество посещений массов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Примечание: Квартальные, полугодовые и годовые контрольные значения целевых показателей эффективности деятельности муниципальных бюджетных учреждений культуры Мирненского сельского поселения устанавливаются ежегодно постановлением Администрации Ми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18"/>
        <w:spacing w:before="0" w:after="0"/>
        <w:contextualSpacing/>
        <w:jc w:val="right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ирненского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апреля 2014г.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ЗНАЧЕНИЯ ЦЕЛЕВЫХ ПОКАЗ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МУНИЦИПАЛЬНЫХ БЮДЖЕТНЫХ УЧРЕЖДЕНИЙ КУЛЬТУРЫ НА 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2268"/>
        <w:gridCol w:w="1985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значение показателя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учреждений клубного тип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Число культурно-досуговых мероприятий, проведенных  учрежде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личество участников клубных формирован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личество участников культурно-досуговых меропри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реждений библиотечного тип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ьзователей 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спра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посещений массовых 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Style18"/>
        <w:spacing w:before="0" w:after="0"/>
        <w:contextualSpacing/>
        <w:jc w:val="right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ирненского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24   апреля  2014г.   №52</w:t>
      </w:r>
    </w:p>
    <w:p>
      <w:pPr>
        <w:pStyle w:val="Style17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  ОЦЕНКИ    ЭФФЕКТИВНОСТИ    ДЕЯТЕЛЬНОСТИ    </w:t>
      </w:r>
    </w:p>
    <w:p>
      <w:pPr>
        <w:pStyle w:val="Style17"/>
        <w:ind w:left="540" w:hanging="0"/>
        <w:jc w:val="center"/>
        <w:rPr/>
      </w:pPr>
      <w:r>
        <w:rPr/>
        <w:t>РУКОВОДИТЕЛЕЙ   УЧРЕЖДЕНИЙ    КУЛЬТУР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91"/>
        <w:gridCol w:w="2051"/>
        <w:gridCol w:w="2379"/>
        <w:gridCol w:w="21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эффективности деятельности руководител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эффективности работы руководителя учреждения (баллы)*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отчетности, содержащей информацию о выполнении показате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оставления отче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сновной деятельности учрежд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и своевременное выполнение целевых показателей эффективности работы учреждения в полном объем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оказателей деятельности учрежд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полугодие, год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финансово-экономической деятель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субсидии, выделенной на исполнение муниципального зад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оказателей деятельности учрежд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полугодие,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лана финансово-хозяйственной деятельност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оказателей деятельности учрежд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полугодие, год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исполнительной дисциплин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рокам и качеству предоставления установленной отчет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оказателей деятельности учрежд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полугодие, год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по деятельности муниципального бюджетного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ные на работу с кадр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письменных обращений В Администрацию Мирненского сельского по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, год</w:t>
            </w:r>
          </w:p>
        </w:tc>
      </w:tr>
    </w:tbl>
    <w:p>
      <w:pPr>
        <w:pStyle w:val="Normal"/>
        <w:ind w:right="-169" w:hanging="0"/>
        <w:rPr/>
      </w:pPr>
      <w:r>
        <w:rPr/>
        <w:t>* Примечание: Условная оценка 1 балла устанавливается ежегодно Главой Мирненского сельского поселения  индивидуально для каждого руководителя исходя из расчета   обеспеченности учреждения средствами на производство данной выплаты и соотношения средней заработной платы по учреждению к средней заработной плате по Ростовской области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Style18"/>
        <w:spacing w:before="0" w:after="0"/>
        <w:contextualSpacing/>
        <w:jc w:val="right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ирненского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24  апреля  2014г.   №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bookmarkStart w:id="0" w:name="_GoBack"/>
      <w:bookmarkEnd w:id="0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ОЦЕНКЕ ВЫПОЛНЕНИЯ ЦЕЛЕВЫХ ПОКАЗАТЕЛЕЙ ЭФФЕКТИВНОСТИ ДЕЯТЕЛЬНОСТИ МУНИЦИПАЛЬНЫХ БЮДЖЕТНЫХ УЧРЕЖДЕНИЙ КУЛЬТУРЫ МИ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40"/>
        <w:jc w:val="both"/>
        <w:rPr/>
      </w:pPr>
      <w:r>
        <w:rPr>
          <w:sz w:val="28"/>
          <w:szCs w:val="28"/>
        </w:rPr>
        <w:t xml:space="preserve">Комиссия по оценке выполнения целевых показателей эффективности деятельности муниципальных бюджетных учреждений культуры (далее – Учреждение) (далее – Комиссия) создается </w:t>
      </w:r>
      <w:r>
        <w:rPr>
          <w:rStyle w:val="FontStyle13"/>
          <w:rFonts w:cs="Times New Roman"/>
          <w:sz w:val="28"/>
          <w:szCs w:val="28"/>
        </w:rPr>
        <w:t>распоряжением</w:t>
      </w:r>
      <w:r>
        <w:rPr>
          <w:sz w:val="28"/>
          <w:szCs w:val="28"/>
        </w:rPr>
        <w:t xml:space="preserve"> в целях рассмотрения отчетов, предоставляемых руководителями учреждений о выполнении целевых показателей эффективности деятельности Учреждений и подготовки предложений по</w:t>
      </w:r>
      <w:r>
        <w:rPr>
          <w:color w:val="000000"/>
          <w:sz w:val="28"/>
          <w:szCs w:val="28"/>
        </w:rPr>
        <w:t xml:space="preserve"> установлению соответствующей выплаты стимулирующего характера руководителям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иссии является оценка эффективности деятельности Учреждений и их руководителей на основе выполнения целевых показателей эффективности деятельности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на постоянной осно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лномочия Комиссии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стоит из председателя,  членов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Председатель комисс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деятельностью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ях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Заседание комиссии проводится не позднее 5 рабочего дня месяца, следующего за отчетным периодом. Дата проведения заседания Комиссии назначается председателем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5. Решения Комиссии принимаются большинством голосов членов Комиссии, присутствующих на заседан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решающим является голос председателя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6. Заседание Комиссии является правомочным, если на нем присутствует не менее половины от общего числа ее членов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7. Для выполнения возложенных задач Комиссия осуществляет следующие функц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Учреждениями отчеты о выполнении целевых показателей, характеризующие результативность деятельности Учреждения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жет привлекать к участию в заседаниях Комиссии руководителей Учреждений, а также представителей профсоюзов или иных выборных органов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размере выплаты, снижении ее размера либо о не назначении выплаты в отношении руководителя Учреждения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8 Комиссия имеет право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рашивать у руководителя Учреждения необходимую для ее деятельности информацию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авливать для руководителя Учреждения сроки предоставления информац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ать решение о размере выплаты в отношении руководителя Учрежд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комиссии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1 Комиссия принимает на рассмотрение от руководителя Учреждения отчет установленного образца о выполнении целевых показателей эффективности деятельности Учреждения не позднее 3 рабочего дня месяца </w:t>
      </w:r>
      <w:r>
        <w:rPr>
          <w:rStyle w:val="FontStyle13"/>
          <w:rFonts w:cs="Times New Roman"/>
          <w:sz w:val="28"/>
          <w:szCs w:val="28"/>
        </w:rPr>
        <w:t>следующего, за отчетным период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 При принятии решения об оценке отчета Комиссия руководствуется результатами анализа  достижения  целевых  показателей  деятельности Учрежд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3 Решение Комиссии по оценке выполнения целевых показателей эффективности деятельности Учреждения и установлении/ не установлении выплаты, руководителю за отчетный период отражается в заключении, которое подписывается всеми членами Комиссии. На основании заключения Комиссии Глава Мирненского сельского поселения</w:t>
      </w: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оим распоряжением устанавливает процент выплаты или лишение выплаты руководителю Учреждения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став комиссии по оценке выполнения целевых показа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ффективности деятельности муниципальных бюджетных учреждений культуры Мирненского сельского поселения</w:t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201"/>
      </w:tblGrid>
      <w:tr>
        <w:trPr>
          <w:trHeight w:val="65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ирненского сельского поселения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 главный бухгалтер      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-финансист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правовой и кадровой работе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балл – 100% достижение соответствующего строке таблицы показателя  эффективности деятельности руководителя; 0 баллов – невыполнение соответствующего строке таблицы  показателя  эффективности деятельности руководител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нулевого количества баллов во втором столбце таблицы в строке соответствующего показателя  эффективности деятельности руководител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таблице прилагается полугодовой (годовой) отчет учреждения соответствующий отчетному период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ниторинг исполнения муниципального задания (форма 4, форма 6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нак Знак2"/>
    <w:basedOn w:val="Style12"/>
    <w:qFormat/>
    <w:rPr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center"/>
    </w:pPr>
    <w:rPr>
      <w:rFonts w:ascii="Consolas" w:hAnsi="Consolas" w:cs="Consola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00:00Z</dcterms:created>
  <dc:creator>Финансист</dc:creator>
  <dc:description/>
  <cp:keywords/>
  <dc:language>en-US</dc:language>
  <cp:lastModifiedBy>User</cp:lastModifiedBy>
  <cp:lastPrinted>2014-05-06T16:13:00Z</cp:lastPrinted>
  <dcterms:modified xsi:type="dcterms:W3CDTF">2014-05-06T12:15:00Z</dcterms:modified>
  <cp:revision>94</cp:revision>
  <dc:subject/>
  <dc:title> </dc:title>
</cp:coreProperties>
</file>